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iter-Kontrollblat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15240</wp:posOffset>
                </wp:positionV>
                <wp:extent cx="55372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Arial" w:cs="Arial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8.35pt;mso-wrap-distance-left:9.05pt;mso-wrap-distance-right:9.05pt;mso-wrap-distance-top:0pt;mso-wrap-distance-bottom:0pt;margin-top:-1.2pt;mso-position-vertical-relative:text;margin-left:4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Arial" w:cs="Arial"/>
                          <w:bCs/>
                          <w:sz w:val="16"/>
                          <w:szCs w:val="16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Arial" w:cs="Arial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Arial" w:cs="Arial"/>
                          <w:b/>
                          <w:sz w:val="16"/>
                          <w:szCs w:val="16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Leiter-Nr. :  </w:t>
      </w:r>
    </w:p>
    <w:p>
      <w:pPr>
        <w:pStyle w:val="Standardabsatz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Aufbewahrungsort: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rPr/>
      </w:pPr>
      <w:r>
        <w:rPr>
          <w:sz w:val="22"/>
          <w:szCs w:val="22"/>
        </w:rPr>
        <w:t xml:space="preserve">Leiterart :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93223862"/>
      <w:bookmarkStart w:id="1" w:name="__Fieldmark__0_259322386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nlegeleiter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93223862"/>
      <w:bookmarkStart w:id="3" w:name="__Fieldmark__1_259322386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ehleiter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93223862"/>
      <w:bookmarkStart w:id="5" w:name="__Fieldmark__2_259322386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llzweckleiter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593223862"/>
      <w:bookmarkStart w:id="7" w:name="__Fieldmark__3_259322386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Teleskopleiter     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2"/>
          <w:szCs w:val="22"/>
        </w:rPr>
        <w:t xml:space="preserve">  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593223862"/>
      <w:bookmarkStart w:id="9" w:name="__Fieldmark__4_259322386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Kofferraumleiter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593223862"/>
      <w:bookmarkStart w:id="11" w:name="__Fieldmark__5_259322386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destleiter     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80" w:after="0"/>
        <w:rPr/>
      </w:pPr>
      <w:r>
        <w:rPr>
          <w:sz w:val="22"/>
          <w:szCs w:val="22"/>
        </w:rPr>
        <w:t xml:space="preserve">Werkstoff: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593223862"/>
      <w:bookmarkStart w:id="13" w:name="__Fieldmark__6_2593223862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lluminium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2593223862"/>
      <w:bookmarkStart w:id="15" w:name="__Fieldmark__7_2593223862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Holz 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2593223862"/>
      <w:bookmarkStart w:id="17" w:name="__Fieldmark__8_2593223862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Verbund  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9_2593223862"/>
      <w:bookmarkStart w:id="19" w:name="__Fieldmark__9_2593223862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Kunststoff           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>Sprossenzahl:</w:t>
      </w:r>
    </w:p>
    <w:p>
      <w:pPr>
        <w:pStyle w:val="Standardabsatz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697"/>
        <w:gridCol w:w="570"/>
        <w:gridCol w:w="567"/>
        <w:gridCol w:w="570"/>
        <w:gridCol w:w="567"/>
        <w:gridCol w:w="570"/>
        <w:gridCol w:w="567"/>
        <w:gridCol w:w="570"/>
        <w:gridCol w:w="567"/>
      </w:tblGrid>
      <w:tr>
        <w:trPr>
          <w:trHeight w:val="690" w:hRule="atLeast"/>
        </w:trPr>
        <w:tc>
          <w:tcPr>
            <w:tcW w:w="5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Prüfdatum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Prüfdatum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Prüfdatum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Prüfdatum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Zu prüfende Leiterteile / Mängel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  <w:t>Nicht vorhanden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b/>
                <w:spacing w:val="8"/>
              </w:rPr>
              <w:t>Mänge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b/>
                <w:spacing w:val="8"/>
              </w:rPr>
              <w:t>Mänge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b/>
                <w:spacing w:val="8"/>
              </w:rPr>
              <w:t>Mänge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b/>
                <w:spacing w:val="8"/>
              </w:rPr>
              <w:t>Mängel</w:t>
            </w:r>
          </w:p>
        </w:tc>
      </w:tr>
      <w:tr>
        <w:trPr>
          <w:trHeight w:val="31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b/>
                <w:b/>
                <w:spacing w:val="8"/>
                <w:sz w:val="28"/>
                <w:szCs w:val="18"/>
              </w:rPr>
            </w:pPr>
            <w:r>
              <w:rPr>
                <w:b/>
                <w:spacing w:val="8"/>
                <w:sz w:val="2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Nei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Nei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Nei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Nein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pacing w:val="8"/>
              </w:rPr>
              <w:t>Leiterholm:</w:t>
            </w:r>
            <w:r>
              <w:rPr>
                <w:rFonts w:cs="Arial"/>
                <w:spacing w:val="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0_2593223862"/>
            <w:bookmarkStart w:id="21" w:name="__Fieldmark__10_2593223862"/>
            <w:bookmarkEnd w:id="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Verboge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1_2593223862"/>
            <w:bookmarkStart w:id="23" w:name="__Fieldmark__11_2593223862"/>
            <w:bookmarkEnd w:id="2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Eingeknickt </w:t>
            </w:r>
            <w:r>
              <w:rPr>
                <w:rFonts w:cs="Arial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2_2593223862"/>
            <w:bookmarkStart w:id="25" w:name="__Fieldmark__12_2593223862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Riss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3_2593223862"/>
            <w:bookmarkStart w:id="27" w:name="__Fieldmark__13_2593223862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Beschädigunge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14_2593223862"/>
            <w:bookmarkStart w:id="29" w:name="__Fieldmark__14_2593223862"/>
            <w:bookmarkEnd w:id="2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Brüche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cs="Arial"/>
                <w:spacing w:val="8"/>
              </w:rPr>
            </w:pPr>
            <w:r>
              <w:rPr>
                <w:rFonts w:cs="Arial"/>
                <w:spacing w:val="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15_2593223862"/>
            <w:bookmarkStart w:id="31" w:name="__Fieldmark__15_2593223862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" w:name="__Fieldmark__16_2593223862"/>
            <w:bookmarkStart w:id="33" w:name="__Fieldmark__16_2593223862"/>
            <w:bookmarkEnd w:id="3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" w:name="__Fieldmark__17_2593223862"/>
            <w:bookmarkStart w:id="35" w:name="__Fieldmark__17_2593223862"/>
            <w:bookmarkEnd w:id="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" w:name="__Fieldmark__18_2593223862"/>
            <w:bookmarkStart w:id="37" w:name="__Fieldmark__18_2593223862"/>
            <w:bookmarkEnd w:id="3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" w:name="__Fieldmark__19_2593223862"/>
            <w:bookmarkStart w:id="39" w:name="__Fieldmark__19_2593223862"/>
            <w:bookmarkEnd w:id="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" w:name="__Fieldmark__20_2593223862"/>
            <w:bookmarkStart w:id="41" w:name="__Fieldmark__20_2593223862"/>
            <w:bookmarkEnd w:id="4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2" w:name="__Fieldmark__21_2593223862"/>
            <w:bookmarkStart w:id="43" w:name="__Fieldmark__21_2593223862"/>
            <w:bookmarkEnd w:id="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4" w:name="__Fieldmark__22_2593223862"/>
            <w:bookmarkStart w:id="45" w:name="__Fieldmark__22_2593223862"/>
            <w:bookmarkEnd w:id="4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Stufen, Sprossen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6" w:name="__Fieldmark__23_2593223862"/>
            <w:bookmarkStart w:id="47" w:name="__Fieldmark__23_2593223862"/>
            <w:bookmarkEnd w:id="4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Verboge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8" w:name="__Fieldmark__24_2593223862"/>
            <w:bookmarkStart w:id="49" w:name="__Fieldmark__24_2593223862"/>
            <w:bookmarkEnd w:id="4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Riss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0" w:name="__Fieldmark__25_2593223862"/>
            <w:bookmarkStart w:id="51" w:name="__Fieldmark__25_2593223862"/>
            <w:bookmarkEnd w:id="5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Beschädigunge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2" w:name="__Fieldmark__26_2593223862"/>
            <w:bookmarkStart w:id="53" w:name="__Fieldmark__26_2593223862"/>
            <w:bookmarkEnd w:id="5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Brüch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4" w:name="__Fieldmark__27_2593223862"/>
            <w:bookmarkStart w:id="55" w:name="__Fieldmark__27_2593223862"/>
            <w:bookmarkEnd w:id="5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Eingeknickt  </w:t>
            </w:r>
            <w:r>
              <w:rPr>
                <w:rFonts w:cs="Arial"/>
                <w:b/>
                <w:spacing w:val="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6" w:name="__Fieldmark__28_2593223862"/>
            <w:bookmarkStart w:id="57" w:name="__Fieldmark__28_2593223862"/>
            <w:bookmarkEnd w:id="5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9_2593223862"/>
            <w:bookmarkStart w:id="59" w:name="__Fieldmark__29_2593223862"/>
            <w:bookmarkEnd w:id="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" w:name="__Fieldmark__30_2593223862"/>
            <w:bookmarkStart w:id="61" w:name="__Fieldmark__30_2593223862"/>
            <w:bookmarkEnd w:id="6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31_2593223862"/>
            <w:bookmarkStart w:id="63" w:name="__Fieldmark__31_2593223862"/>
            <w:bookmarkEnd w:id="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4" w:name="__Fieldmark__32_2593223862"/>
            <w:bookmarkStart w:id="65" w:name="__Fieldmark__32_2593223862"/>
            <w:bookmarkEnd w:id="6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33_2593223862"/>
            <w:bookmarkStart w:id="67" w:name="__Fieldmark__33_2593223862"/>
            <w:bookmarkEnd w:id="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8" w:name="__Fieldmark__34_2593223862"/>
            <w:bookmarkStart w:id="69" w:name="__Fieldmark__34_2593223862"/>
            <w:bookmarkEnd w:id="6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0" w:name="__Fieldmark__35_2593223862"/>
            <w:bookmarkStart w:id="71" w:name="__Fieldmark__35_2593223862"/>
            <w:bookmarkEnd w:id="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Holm-Sprossen-Verbindu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2" w:name="__Fieldmark__36_2593223862"/>
            <w:bookmarkStart w:id="73" w:name="__Fieldmark__36_2593223862"/>
            <w:bookmarkEnd w:id="7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Locker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4" w:name="__Fieldmark__37_2593223862"/>
            <w:bookmarkStart w:id="75" w:name="__Fieldmark__37_2593223862"/>
            <w:bookmarkEnd w:id="7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Defekte Bördelu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" w:name="__Fieldmark__38_2593223862"/>
            <w:bookmarkStart w:id="77" w:name="__Fieldmark__38_2593223862"/>
            <w:bookmarkEnd w:id="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Ausgebroch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8" w:name="__Fieldmark__39_2593223862"/>
            <w:bookmarkStart w:id="79" w:name="__Fieldmark__39_2593223862"/>
            <w:bookmarkEnd w:id="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0" w:name="__Fieldmark__40_2593223862"/>
            <w:bookmarkStart w:id="81" w:name="__Fieldmark__40_2593223862"/>
            <w:bookmarkEnd w:id="8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2" w:name="__Fieldmark__41_2593223862"/>
            <w:bookmarkStart w:id="83" w:name="__Fieldmark__41_2593223862"/>
            <w:bookmarkEnd w:id="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4" w:name="__Fieldmark__42_2593223862"/>
            <w:bookmarkStart w:id="85" w:name="__Fieldmark__42_2593223862"/>
            <w:bookmarkEnd w:id="8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6" w:name="__Fieldmark__43_2593223862"/>
            <w:bookmarkStart w:id="87" w:name="__Fieldmark__43_2593223862"/>
            <w:bookmarkEnd w:id="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" w:name="__Fieldmark__44_2593223862"/>
            <w:bookmarkStart w:id="89" w:name="__Fieldmark__44_2593223862"/>
            <w:bookmarkEnd w:id="8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" w:name="__Fieldmark__45_2593223862"/>
            <w:bookmarkStart w:id="91" w:name="__Fieldmark__45_2593223862"/>
            <w:bookmarkEnd w:id="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2" w:name="__Fieldmark__46_2593223862"/>
            <w:bookmarkStart w:id="93" w:name="__Fieldmark__46_2593223862"/>
            <w:bookmarkEnd w:id="9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 xml:space="preserve">Standartverbreiterung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4" w:name="__Fieldmark__47_2593223862"/>
            <w:bookmarkStart w:id="95" w:name="__Fieldmark__47_2593223862"/>
            <w:bookmarkEnd w:id="9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Beschädigt</w:t>
            </w:r>
            <w:r>
              <w:rPr>
                <w:rFonts w:cs="Arial"/>
                <w:b/>
                <w:spacing w:val="8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6" w:name="__Fieldmark__48_2593223862"/>
            <w:bookmarkStart w:id="97" w:name="__Fieldmark__48_2593223862"/>
            <w:bookmarkEnd w:id="9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b/>
                <w:spacing w:val="8"/>
              </w:rPr>
              <w:t>V</w:t>
            </w:r>
            <w:r>
              <w:rPr>
                <w:rFonts w:cs="Arial"/>
                <w:spacing w:val="8"/>
              </w:rPr>
              <w:t xml:space="preserve">erbog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8" w:name="__Fieldmark__49_2593223862"/>
            <w:bookmarkStart w:id="99" w:name="__Fieldmark__49_2593223862"/>
            <w:bookmarkEnd w:id="9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Eingeknick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0" w:name="__Fieldmark__50_2593223862"/>
            <w:bookmarkStart w:id="101" w:name="__Fieldmark__50_2593223862"/>
            <w:bookmarkEnd w:id="10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Lose Verbindu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2" w:name="__Fieldmark__51_2593223862"/>
            <w:bookmarkStart w:id="103" w:name="__Fieldmark__51_2593223862"/>
            <w:bookmarkEnd w:id="1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4" w:name="__Fieldmark__52_2593223862"/>
            <w:bookmarkStart w:id="105" w:name="__Fieldmark__52_2593223862"/>
            <w:bookmarkEnd w:id="10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6" w:name="__Fieldmark__53_2593223862"/>
            <w:bookmarkStart w:id="107" w:name="__Fieldmark__53_2593223862"/>
            <w:bookmarkEnd w:id="1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8" w:name="__Fieldmark__54_2593223862"/>
            <w:bookmarkStart w:id="109" w:name="__Fieldmark__54_2593223862"/>
            <w:bookmarkEnd w:id="10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0" w:name="__Fieldmark__55_2593223862"/>
            <w:bookmarkStart w:id="111" w:name="__Fieldmark__55_2593223862"/>
            <w:bookmarkEnd w:id="1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2" w:name="__Fieldmark__56_2593223862"/>
            <w:bookmarkStart w:id="113" w:name="__Fieldmark__56_2593223862"/>
            <w:bookmarkEnd w:id="1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4" w:name="__Fieldmark__57_2593223862"/>
            <w:bookmarkStart w:id="115" w:name="__Fieldmark__57_2593223862"/>
            <w:bookmarkEnd w:id="1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6" w:name="__Fieldmark__58_2593223862"/>
            <w:bookmarkStart w:id="117" w:name="__Fieldmark__58_2593223862"/>
            <w:bookmarkEnd w:id="1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8" w:name="__Fieldmark__59_2593223862"/>
            <w:bookmarkStart w:id="119" w:name="__Fieldmark__59_2593223862"/>
            <w:bookmarkEnd w:id="1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 xml:space="preserve">Führungsbeschläge: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0" w:name="__Fieldmark__60_2593223862"/>
            <w:bookmarkStart w:id="121" w:name="__Fieldmark__60_2593223862"/>
            <w:bookmarkEnd w:id="12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Verklemm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2" w:name="__Fieldmark__61_2593223862"/>
            <w:bookmarkStart w:id="123" w:name="__Fieldmark__61_2593223862"/>
            <w:bookmarkEnd w:id="12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8"/>
              </w:rPr>
              <w:t>Ausgeschlag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4" w:name="__Fieldmark__62_2593223862"/>
            <w:bookmarkStart w:id="125" w:name="__Fieldmark__62_2593223862"/>
            <w:bookmarkEnd w:id="1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6" w:name="__Fieldmark__63_2593223862"/>
            <w:bookmarkStart w:id="127" w:name="__Fieldmark__63_2593223862"/>
            <w:bookmarkEnd w:id="1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8" w:name="__Fieldmark__64_2593223862"/>
            <w:bookmarkStart w:id="129" w:name="__Fieldmark__64_2593223862"/>
            <w:bookmarkEnd w:id="1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0" w:name="__Fieldmark__65_2593223862"/>
            <w:bookmarkStart w:id="131" w:name="__Fieldmark__65_2593223862"/>
            <w:bookmarkEnd w:id="1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2" w:name="__Fieldmark__66_2593223862"/>
            <w:bookmarkStart w:id="133" w:name="__Fieldmark__66_2593223862"/>
            <w:bookmarkEnd w:id="13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4" w:name="__Fieldmark__67_2593223862"/>
            <w:bookmarkStart w:id="135" w:name="__Fieldmark__67_2593223862"/>
            <w:bookmarkEnd w:id="1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6" w:name="__Fieldmark__68_2593223862"/>
            <w:bookmarkStart w:id="137" w:name="__Fieldmark__68_2593223862"/>
            <w:bookmarkEnd w:id="13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8" w:name="__Fieldmark__69_2593223862"/>
            <w:bookmarkStart w:id="139" w:name="__Fieldmark__69_2593223862"/>
            <w:bookmarkEnd w:id="1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0" w:name="__Fieldmark__70_2593223862"/>
            <w:bookmarkStart w:id="141" w:name="__Fieldmark__70_2593223862"/>
            <w:bookmarkEnd w:id="14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>Gelenke, Gelenkbeschläge:</w:t>
            </w:r>
            <w:r>
              <w:rPr>
                <w:rFonts w:cs="Arial"/>
                <w:spacing w:val="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2" w:name="__Fieldmark__71_2593223862"/>
            <w:bookmarkStart w:id="143" w:name="__Fieldmark__71_2593223862"/>
            <w:bookmarkEnd w:id="14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>Ausgeschlagen</w:t>
            </w:r>
            <w:r>
              <w:rPr>
                <w:rFonts w:cs="Arial"/>
                <w:b/>
                <w:spacing w:val="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4" w:name="__Fieldmark__72_2593223862"/>
            <w:bookmarkStart w:id="145" w:name="__Fieldmark__72_2593223862"/>
            <w:bookmarkEnd w:id="14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Unsichere Funkti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6" w:name="__Fieldmark__73_2593223862"/>
            <w:bookmarkStart w:id="147" w:name="__Fieldmark__73_2593223862"/>
            <w:bookmarkEnd w:id="14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Loser Sit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8" w:name="__Fieldmark__74_2593223862"/>
            <w:bookmarkStart w:id="149" w:name="__Fieldmark__74_2593223862"/>
            <w:bookmarkEnd w:id="14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0" w:name="__Fieldmark__75_2593223862"/>
            <w:bookmarkStart w:id="151" w:name="__Fieldmark__75_2593223862"/>
            <w:bookmarkEnd w:id="1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2" w:name="__Fieldmark__76_2593223862"/>
            <w:bookmarkStart w:id="153" w:name="__Fieldmark__76_2593223862"/>
            <w:bookmarkEnd w:id="15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4" w:name="__Fieldmark__77_2593223862"/>
            <w:bookmarkStart w:id="155" w:name="__Fieldmark__77_2593223862"/>
            <w:bookmarkEnd w:id="1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6" w:name="__Fieldmark__78_2593223862"/>
            <w:bookmarkStart w:id="157" w:name="__Fieldmark__78_2593223862"/>
            <w:bookmarkEnd w:id="15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8" w:name="__Fieldmark__79_2593223862"/>
            <w:bookmarkStart w:id="159" w:name="__Fieldmark__79_2593223862"/>
            <w:bookmarkEnd w:id="1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0" w:name="__Fieldmark__80_2593223862"/>
            <w:bookmarkStart w:id="161" w:name="__Fieldmark__80_2593223862"/>
            <w:bookmarkEnd w:id="16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2" w:name="__Fieldmark__81_2593223862"/>
            <w:bookmarkStart w:id="163" w:name="__Fieldmark__81_2593223862"/>
            <w:bookmarkEnd w:id="1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4" w:name="__Fieldmark__82_2593223862"/>
            <w:bookmarkStart w:id="165" w:name="__Fieldmark__82_2593223862"/>
            <w:bookmarkEnd w:id="16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 xml:space="preserve">Plattform/Klappmechanismus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6" w:name="__Fieldmark__83_2593223862"/>
            <w:bookmarkStart w:id="167" w:name="__Fieldmark__83_2593223862"/>
            <w:bookmarkEnd w:id="1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Verbogen</w:t>
            </w:r>
            <w:r>
              <w:rPr>
                <w:rFonts w:cs="Arial"/>
                <w:b/>
                <w:spacing w:val="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pacing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8" w:name="__Fieldmark__84_2593223862"/>
            <w:bookmarkStart w:id="169" w:name="__Fieldmark__84_2593223862"/>
            <w:bookmarkEnd w:id="16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Unsichere Funktio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0" w:name="__Fieldmark__85_2593223862"/>
            <w:bookmarkStart w:id="171" w:name="__Fieldmark__85_2593223862"/>
            <w:bookmarkEnd w:id="17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Loser Sitz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2" w:name="__Fieldmark__86_2593223862"/>
            <w:bookmarkStart w:id="173" w:name="__Fieldmark__86_2593223862"/>
            <w:bookmarkEnd w:id="17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4" w:name="__Fieldmark__87_2593223862"/>
            <w:bookmarkStart w:id="175" w:name="__Fieldmark__87_2593223862"/>
            <w:bookmarkEnd w:id="1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6" w:name="__Fieldmark__88_2593223862"/>
            <w:bookmarkStart w:id="177" w:name="__Fieldmark__88_2593223862"/>
            <w:bookmarkEnd w:id="17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8" w:name="__Fieldmark__89_2593223862"/>
            <w:bookmarkStart w:id="179" w:name="__Fieldmark__89_2593223862"/>
            <w:bookmarkEnd w:id="1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0" w:name="__Fieldmark__90_2593223862"/>
            <w:bookmarkStart w:id="181" w:name="__Fieldmark__90_2593223862"/>
            <w:bookmarkEnd w:id="18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2" w:name="__Fieldmark__91_2593223862"/>
            <w:bookmarkStart w:id="183" w:name="__Fieldmark__91_2593223862"/>
            <w:bookmarkEnd w:id="1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4" w:name="__Fieldmark__92_2593223862"/>
            <w:bookmarkStart w:id="185" w:name="__Fieldmark__92_2593223862"/>
            <w:bookmarkEnd w:id="18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6" w:name="__Fieldmark__93_2593223862"/>
            <w:bookmarkStart w:id="187" w:name="__Fieldmark__93_2593223862"/>
            <w:bookmarkEnd w:id="1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8" w:name="__Fieldmark__94_2593223862"/>
            <w:bookmarkStart w:id="189" w:name="__Fieldmark__94_2593223862"/>
            <w:bookmarkEnd w:id="18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Spreizsicherung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593223862"/>
            <w:bookmarkStart w:id="191" w:name="__Fieldmark__95_259322386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 xml:space="preserve">Band eingerissen oder ausgefaser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593223862"/>
            <w:bookmarkStart w:id="193" w:name="__Fieldmark__96_259322386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 xml:space="preserve">Befestigung defek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593223862"/>
            <w:bookmarkStart w:id="195" w:name="__Fieldmark__97_259322386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 xml:space="preserve">Aussteifung in schlechten Zustan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593223862"/>
            <w:bookmarkStart w:id="197" w:name="__Fieldmark__98_259322386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>Unvollständi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8" w:name="__Fieldmark__99_2593223862"/>
            <w:bookmarkStart w:id="199" w:name="__Fieldmark__99_2593223862"/>
            <w:bookmarkEnd w:id="1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0" w:name="__Fieldmark__100_2593223862"/>
            <w:bookmarkStart w:id="201" w:name="__Fieldmark__100_2593223862"/>
            <w:bookmarkEnd w:id="20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2" w:name="__Fieldmark__101_2593223862"/>
            <w:bookmarkStart w:id="203" w:name="__Fieldmark__101_2593223862"/>
            <w:bookmarkEnd w:id="2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4" w:name="__Fieldmark__102_2593223862"/>
            <w:bookmarkStart w:id="205" w:name="__Fieldmark__102_2593223862"/>
            <w:bookmarkEnd w:id="20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6" w:name="__Fieldmark__103_2593223862"/>
            <w:bookmarkStart w:id="207" w:name="__Fieldmark__103_2593223862"/>
            <w:bookmarkEnd w:id="2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8" w:name="__Fieldmark__104_2593223862"/>
            <w:bookmarkStart w:id="209" w:name="__Fieldmark__104_2593223862"/>
            <w:bookmarkEnd w:id="20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0" w:name="__Fieldmark__105_2593223862"/>
            <w:bookmarkStart w:id="211" w:name="__Fieldmark__105_2593223862"/>
            <w:bookmarkEnd w:id="2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2" w:name="__Fieldmark__106_2593223862"/>
            <w:bookmarkStart w:id="213" w:name="__Fieldmark__106_2593223862"/>
            <w:bookmarkEnd w:id="2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4" w:name="__Fieldmark__107_2593223862"/>
            <w:bookmarkStart w:id="215" w:name="__Fieldmark__107_2593223862"/>
            <w:bookmarkEnd w:id="2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spacing w:val="8"/>
              </w:rPr>
              <w:t xml:space="preserve">Seil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593223862"/>
            <w:bookmarkStart w:id="217" w:name="__Fieldmark__108_259322386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Eingerisse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593223862"/>
            <w:bookmarkStart w:id="219" w:name="__Fieldmark__109_259322386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Ausgefase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0" w:name="__Fieldmark__110_2593223862"/>
            <w:bookmarkStart w:id="221" w:name="__Fieldmark__110_2593223862"/>
            <w:bookmarkEnd w:id="2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2" w:name="__Fieldmark__111_2593223862"/>
            <w:bookmarkStart w:id="223" w:name="__Fieldmark__111_2593223862"/>
            <w:bookmarkEnd w:id="2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4" w:name="__Fieldmark__112_2593223862"/>
            <w:bookmarkStart w:id="225" w:name="__Fieldmark__112_2593223862"/>
            <w:bookmarkEnd w:id="2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6" w:name="__Fieldmark__113_2593223862"/>
            <w:bookmarkStart w:id="227" w:name="__Fieldmark__113_2593223862"/>
            <w:bookmarkEnd w:id="2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8" w:name="__Fieldmark__114_2593223862"/>
            <w:bookmarkStart w:id="229" w:name="__Fieldmark__114_2593223862"/>
            <w:bookmarkEnd w:id="2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0" w:name="__Fieldmark__115_2593223862"/>
            <w:bookmarkStart w:id="231" w:name="__Fieldmark__115_2593223862"/>
            <w:bookmarkEnd w:id="2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2" w:name="__Fieldmark__116_2593223862"/>
            <w:bookmarkStart w:id="233" w:name="__Fieldmark__116_2593223862"/>
            <w:bookmarkEnd w:id="23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4" w:name="__Fieldmark__117_2593223862"/>
            <w:bookmarkStart w:id="235" w:name="__Fieldmark__117_2593223862"/>
            <w:bookmarkEnd w:id="2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6" w:name="__Fieldmark__118_2593223862"/>
            <w:bookmarkStart w:id="237" w:name="__Fieldmark__118_2593223862"/>
            <w:bookmarkEnd w:id="23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Seilbeschlag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593223862"/>
            <w:bookmarkStart w:id="239" w:name="__Fieldmark__119_259322386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 xml:space="preserve">Loser Sitz,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593223862"/>
            <w:bookmarkStart w:id="241" w:name="__Fieldmark__120_259322386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  <w:sz w:val="18"/>
                <w:szCs w:val="18"/>
              </w:rPr>
              <w:t>Defek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2" w:name="__Fieldmark__121_2593223862"/>
            <w:bookmarkStart w:id="243" w:name="__Fieldmark__121_2593223862"/>
            <w:bookmarkEnd w:id="2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4" w:name="__Fieldmark__122_2593223862"/>
            <w:bookmarkStart w:id="245" w:name="__Fieldmark__122_2593223862"/>
            <w:bookmarkEnd w:id="24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6" w:name="__Fieldmark__123_2593223862"/>
            <w:bookmarkStart w:id="247" w:name="__Fieldmark__123_2593223862"/>
            <w:bookmarkEnd w:id="2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8" w:name="__Fieldmark__124_2593223862"/>
            <w:bookmarkStart w:id="249" w:name="__Fieldmark__124_2593223862"/>
            <w:bookmarkEnd w:id="24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0" w:name="__Fieldmark__125_2593223862"/>
            <w:bookmarkStart w:id="251" w:name="__Fieldmark__125_2593223862"/>
            <w:bookmarkEnd w:id="2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2" w:name="__Fieldmark__126_2593223862"/>
            <w:bookmarkStart w:id="253" w:name="__Fieldmark__126_2593223862"/>
            <w:bookmarkEnd w:id="25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4" w:name="__Fieldmark__127_2593223862"/>
            <w:bookmarkStart w:id="255" w:name="__Fieldmark__127_2593223862"/>
            <w:bookmarkEnd w:id="25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6" w:name="__Fieldmark__128_2593223862"/>
            <w:bookmarkStart w:id="257" w:name="__Fieldmark__128_2593223862"/>
            <w:bookmarkEnd w:id="25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8" w:name="__Fieldmark__129_2593223862"/>
            <w:bookmarkStart w:id="259" w:name="__Fieldmark__129_2593223862"/>
            <w:bookmarkEnd w:id="2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 xml:space="preserve">Fallraster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593223862"/>
            <w:bookmarkStart w:id="261" w:name="__Fieldmark__130_259322386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Befestigung defekt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593223862"/>
            <w:bookmarkStart w:id="263" w:name="__Fieldmark__131_259322386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Loser Sitz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593223862"/>
            <w:bookmarkStart w:id="265" w:name="__Fieldmark__132_259322386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Unsichere Funkti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6" w:name="__Fieldmark__133_2593223862"/>
            <w:bookmarkStart w:id="267" w:name="__Fieldmark__133_2593223862"/>
            <w:bookmarkEnd w:id="2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8" w:name="__Fieldmark__134_2593223862"/>
            <w:bookmarkStart w:id="269" w:name="__Fieldmark__134_2593223862"/>
            <w:bookmarkEnd w:id="26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0" w:name="__Fieldmark__135_2593223862"/>
            <w:bookmarkStart w:id="271" w:name="__Fieldmark__135_2593223862"/>
            <w:bookmarkEnd w:id="2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2" w:name="__Fieldmark__136_2593223862"/>
            <w:bookmarkStart w:id="273" w:name="__Fieldmark__136_2593223862"/>
            <w:bookmarkEnd w:id="27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4" w:name="__Fieldmark__137_2593223862"/>
            <w:bookmarkStart w:id="275" w:name="__Fieldmark__137_2593223862"/>
            <w:bookmarkEnd w:id="2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6" w:name="__Fieldmark__138_2593223862"/>
            <w:bookmarkStart w:id="277" w:name="__Fieldmark__138_2593223862"/>
            <w:bookmarkEnd w:id="27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8" w:name="__Fieldmark__139_2593223862"/>
            <w:bookmarkStart w:id="279" w:name="__Fieldmark__139_2593223862"/>
            <w:bookmarkEnd w:id="2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0" w:name="__Fieldmark__140_2593223862"/>
            <w:bookmarkStart w:id="281" w:name="__Fieldmark__140_2593223862"/>
            <w:bookmarkEnd w:id="28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2" w:name="__Fieldmark__141_2593223862"/>
            <w:bookmarkStart w:id="283" w:name="__Fieldmark__141_2593223862"/>
            <w:bookmarkEnd w:id="2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pacing w:val="8"/>
              </w:rPr>
              <w:t xml:space="preserve">Ausschiebesicheru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593223862"/>
            <w:bookmarkStart w:id="285" w:name="__Fieldmark__142_259322386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Unsichere Funktion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593223862"/>
            <w:bookmarkStart w:id="287" w:name="__Fieldmark__143_259322386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Unsichere Befestigu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8" w:name="__Fieldmark__144_2593223862"/>
            <w:bookmarkStart w:id="289" w:name="__Fieldmark__144_2593223862"/>
            <w:bookmarkEnd w:id="28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0" w:name="__Fieldmark__145_2593223862"/>
            <w:bookmarkStart w:id="291" w:name="__Fieldmark__145_2593223862"/>
            <w:bookmarkEnd w:id="2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2" w:name="__Fieldmark__146_2593223862"/>
            <w:bookmarkStart w:id="293" w:name="__Fieldmark__146_2593223862"/>
            <w:bookmarkEnd w:id="29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4" w:name="__Fieldmark__147_2593223862"/>
            <w:bookmarkStart w:id="295" w:name="__Fieldmark__147_2593223862"/>
            <w:bookmarkEnd w:id="2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6" w:name="__Fieldmark__148_2593223862"/>
            <w:bookmarkStart w:id="297" w:name="__Fieldmark__148_2593223862"/>
            <w:bookmarkEnd w:id="29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8" w:name="__Fieldmark__149_2593223862"/>
            <w:bookmarkStart w:id="299" w:name="__Fieldmark__149_2593223862"/>
            <w:bookmarkEnd w:id="2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0" w:name="__Fieldmark__150_2593223862"/>
            <w:bookmarkStart w:id="301" w:name="__Fieldmark__150_2593223862"/>
            <w:bookmarkEnd w:id="30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2" w:name="__Fieldmark__151_2593223862"/>
            <w:bookmarkStart w:id="303" w:name="__Fieldmark__151_2593223862"/>
            <w:bookmarkEnd w:id="3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4" w:name="__Fieldmark__152_2593223862"/>
            <w:bookmarkStart w:id="305" w:name="__Fieldmark__152_2593223862"/>
            <w:bookmarkEnd w:id="30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Ausschiebebegrenzu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593223862"/>
            <w:bookmarkStart w:id="307" w:name="__Fieldmark__153_259322386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Unsichere Funk-tio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593223862"/>
            <w:bookmarkStart w:id="309" w:name="__Fieldmark__154_259322386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Unsichere Befestigu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0" w:name="__Fieldmark__155_2593223862"/>
            <w:bookmarkStart w:id="311" w:name="__Fieldmark__155_2593223862"/>
            <w:bookmarkEnd w:id="3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2" w:name="__Fieldmark__156_2593223862"/>
            <w:bookmarkStart w:id="313" w:name="__Fieldmark__156_2593223862"/>
            <w:bookmarkEnd w:id="3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4" w:name="__Fieldmark__157_2593223862"/>
            <w:bookmarkStart w:id="315" w:name="__Fieldmark__157_2593223862"/>
            <w:bookmarkEnd w:id="3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6" w:name="__Fieldmark__158_2593223862"/>
            <w:bookmarkStart w:id="317" w:name="__Fieldmark__158_2593223862"/>
            <w:bookmarkEnd w:id="3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8" w:name="__Fieldmark__159_2593223862"/>
            <w:bookmarkStart w:id="319" w:name="__Fieldmark__159_2593223862"/>
            <w:bookmarkEnd w:id="3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0" w:name="__Fieldmark__160_2593223862"/>
            <w:bookmarkStart w:id="321" w:name="__Fieldmark__160_2593223862"/>
            <w:bookmarkEnd w:id="3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2" w:name="__Fieldmark__161_2593223862"/>
            <w:bookmarkStart w:id="323" w:name="__Fieldmark__161_2593223862"/>
            <w:bookmarkEnd w:id="3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4" w:name="__Fieldmark__162_2593223862"/>
            <w:bookmarkStart w:id="325" w:name="__Fieldmark__162_2593223862"/>
            <w:bookmarkEnd w:id="3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26" w:name="__Fieldmark__163_2593223862"/>
            <w:bookmarkStart w:id="327" w:name="__Fieldmark__163_2593223862"/>
            <w:bookmarkEnd w:id="3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>Leiterfüße</w:t>
            </w:r>
            <w:r>
              <w:rPr>
                <w:rFonts w:cs="Arial"/>
                <w:spacing w:val="8"/>
              </w:rPr>
              <w:t xml:space="preserve">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593223862"/>
            <w:bookmarkStart w:id="329" w:name="__Fieldmark__164_259322386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Nicht mehr rutsch sicher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593223862"/>
            <w:bookmarkStart w:id="331" w:name="__Fieldmark__165_259322386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 Loser Sitz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593223862"/>
            <w:bookmarkStart w:id="333" w:name="__Fieldmark__166_259322386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Beschädig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4" w:name="__Fieldmark__167_2593223862"/>
            <w:bookmarkStart w:id="335" w:name="__Fieldmark__167_2593223862"/>
            <w:bookmarkEnd w:id="33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6" w:name="__Fieldmark__168_2593223862"/>
            <w:bookmarkStart w:id="337" w:name="__Fieldmark__168_2593223862"/>
            <w:bookmarkEnd w:id="33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8" w:name="__Fieldmark__169_2593223862"/>
            <w:bookmarkStart w:id="339" w:name="__Fieldmark__169_2593223862"/>
            <w:bookmarkEnd w:id="33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0" w:name="__Fieldmark__170_2593223862"/>
            <w:bookmarkStart w:id="341" w:name="__Fieldmark__170_2593223862"/>
            <w:bookmarkEnd w:id="34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2" w:name="__Fieldmark__171_2593223862"/>
            <w:bookmarkStart w:id="343" w:name="__Fieldmark__171_2593223862"/>
            <w:bookmarkEnd w:id="34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4" w:name="__Fieldmark__172_2593223862"/>
            <w:bookmarkStart w:id="345" w:name="__Fieldmark__172_2593223862"/>
            <w:bookmarkEnd w:id="34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6" w:name="__Fieldmark__173_2593223862"/>
            <w:bookmarkStart w:id="347" w:name="__Fieldmark__173_2593223862"/>
            <w:bookmarkEnd w:id="34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48" w:name="__Fieldmark__174_2593223862"/>
            <w:bookmarkStart w:id="349" w:name="__Fieldmark__174_2593223862"/>
            <w:bookmarkEnd w:id="34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0" w:name="__Fieldmark__175_2593223862"/>
            <w:bookmarkStart w:id="351" w:name="__Fieldmark__175_2593223862"/>
            <w:bookmarkEnd w:id="35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Leiterrollen u. Bremsen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593223862"/>
            <w:bookmarkStart w:id="353" w:name="__Fieldmark__176_259322386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Defekt</w:t>
            </w:r>
            <w:r>
              <w:rPr>
                <w:rFonts w:cs="Arial"/>
                <w:b/>
                <w:spacing w:val="8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593223862"/>
            <w:bookmarkStart w:id="355" w:name="__Fieldmark__177_259322386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 xml:space="preserve">Schlechter Zustan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593223862"/>
            <w:bookmarkStart w:id="357" w:name="__Fieldmark__178_259322386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pacing w:val="8"/>
              </w:rPr>
              <w:t>Rollenlager defek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58" w:name="__Fieldmark__179_2593223862"/>
            <w:bookmarkStart w:id="359" w:name="__Fieldmark__179_2593223862"/>
            <w:bookmarkEnd w:id="35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0" w:name="__Fieldmark__180_2593223862"/>
            <w:bookmarkStart w:id="361" w:name="__Fieldmark__180_2593223862"/>
            <w:bookmarkEnd w:id="36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2" w:name="__Fieldmark__181_2593223862"/>
            <w:bookmarkStart w:id="363" w:name="__Fieldmark__181_2593223862"/>
            <w:bookmarkEnd w:id="36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4" w:name="__Fieldmark__182_2593223862"/>
            <w:bookmarkStart w:id="365" w:name="__Fieldmark__182_2593223862"/>
            <w:bookmarkEnd w:id="36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6" w:name="__Fieldmark__183_2593223862"/>
            <w:bookmarkStart w:id="367" w:name="__Fieldmark__183_2593223862"/>
            <w:bookmarkEnd w:id="36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68" w:name="__Fieldmark__184_2593223862"/>
            <w:bookmarkStart w:id="369" w:name="__Fieldmark__184_2593223862"/>
            <w:bookmarkEnd w:id="36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0" w:name="__Fieldmark__185_2593223862"/>
            <w:bookmarkStart w:id="371" w:name="__Fieldmark__185_2593223862"/>
            <w:bookmarkEnd w:id="37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2" w:name="__Fieldmark__186_2593223862"/>
            <w:bookmarkStart w:id="373" w:name="__Fieldmark__186_2593223862"/>
            <w:bookmarkEnd w:id="37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4" w:name="__Fieldmark__187_2593223862"/>
            <w:bookmarkStart w:id="375" w:name="__Fieldmark__187_2593223862"/>
            <w:bookmarkEnd w:id="37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 xml:space="preserve">Aufkleber, </w:t>
            </w:r>
            <w:r>
              <w:rPr>
                <w:rFonts w:cs="Arial"/>
                <w:spacing w:val="8"/>
              </w:rPr>
              <w:t>fehlende Kennzeichnung der Leit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6" w:name="__Fieldmark__188_2593223862"/>
            <w:bookmarkStart w:id="377" w:name="__Fieldmark__188_2593223862"/>
            <w:bookmarkEnd w:id="37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78" w:name="__Fieldmark__189_2593223862"/>
            <w:bookmarkStart w:id="379" w:name="__Fieldmark__189_2593223862"/>
            <w:bookmarkEnd w:id="37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0" w:name="__Fieldmark__190_2593223862"/>
            <w:bookmarkStart w:id="381" w:name="__Fieldmark__190_2593223862"/>
            <w:bookmarkEnd w:id="38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2" w:name="__Fieldmark__191_2593223862"/>
            <w:bookmarkStart w:id="383" w:name="__Fieldmark__191_2593223862"/>
            <w:bookmarkEnd w:id="38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4" w:name="__Fieldmark__192_2593223862"/>
            <w:bookmarkStart w:id="385" w:name="__Fieldmark__192_2593223862"/>
            <w:bookmarkEnd w:id="38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6" w:name="__Fieldmark__193_2593223862"/>
            <w:bookmarkStart w:id="387" w:name="__Fieldmark__193_2593223862"/>
            <w:bookmarkEnd w:id="38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88" w:name="__Fieldmark__194_2593223862"/>
            <w:bookmarkStart w:id="389" w:name="__Fieldmark__194_2593223862"/>
            <w:bookmarkEnd w:id="38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0" w:name="__Fieldmark__195_2593223862"/>
            <w:bookmarkStart w:id="391" w:name="__Fieldmark__195_2593223862"/>
            <w:bookmarkEnd w:id="39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  <w:spacing w:val="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2" w:name="__Fieldmark__196_2593223862"/>
            <w:bookmarkStart w:id="393" w:name="__Fieldmark__196_2593223862"/>
            <w:bookmarkEnd w:id="39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  <w:t>Ergebnisse der Prüfungen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cs="Arial"/>
                <w:b/>
                <w:b/>
                <w:spacing w:val="8"/>
              </w:rPr>
            </w:pPr>
            <w:r>
              <w:rPr>
                <w:rFonts w:cs="Arial"/>
                <w:b/>
                <w:spacing w:val="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cs="Arial"/>
                <w:spacing w:val="8"/>
              </w:rPr>
            </w:pPr>
            <w:r>
              <w:rPr>
                <w:rFonts w:cs="Arial"/>
                <w:spacing w:val="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cs="Arial"/>
                <w:spacing w:val="8"/>
              </w:rPr>
            </w:pPr>
            <w:r>
              <w:rPr>
                <w:rFonts w:cs="Arial"/>
                <w:spacing w:val="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cs="Arial"/>
                <w:spacing w:val="8"/>
              </w:rPr>
            </w:pPr>
            <w:r>
              <w:rPr>
                <w:rFonts w:cs="Arial"/>
                <w:spacing w:val="8"/>
              </w:rPr>
            </w:r>
          </w:p>
        </w:tc>
      </w:tr>
      <w:tr>
        <w:trPr>
          <w:trHeight w:val="990" w:hRule="atLeast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8"/>
              </w:rPr>
            </w:pPr>
            <w:r>
              <w:rPr>
                <w:spacing w:val="8"/>
              </w:rPr>
              <w:t>Leiter wurde sofort zur Verschrottung angewiesen.</w:t>
            </w:r>
          </w:p>
          <w:p>
            <w:pPr>
              <w:pStyle w:val="Standardabsatz"/>
              <w:spacing w:before="120" w:after="0"/>
              <w:rPr>
                <w:spacing w:val="8"/>
              </w:rPr>
            </w:pPr>
            <w:r>
              <w:rPr>
                <w:spacing w:val="8"/>
              </w:rPr>
              <w:t>Unterschrift des Verantwortlichen für d. Verschrottung</w:t>
            </w:r>
          </w:p>
          <w:p>
            <w:pPr>
              <w:pStyle w:val="Standardabsatz"/>
              <w:spacing w:before="120" w:after="120"/>
              <w:rPr>
                <w:spacing w:val="8"/>
              </w:rPr>
            </w:pPr>
            <w:r>
              <w:rPr>
                <w:spacing w:val="8"/>
              </w:rPr>
              <w:t xml:space="preserve">Unterschrift Prüfer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4" w:name="__Fieldmark__197_2593223862"/>
            <w:bookmarkStart w:id="395" w:name="__Fieldmark__197_2593223862"/>
            <w:bookmarkEnd w:id="39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6" w:name="__Fieldmark__198_2593223862"/>
            <w:bookmarkStart w:id="397" w:name="__Fieldmark__198_2593223862"/>
            <w:bookmarkEnd w:id="39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98" w:name="__Fieldmark__199_2593223862"/>
            <w:bookmarkStart w:id="399" w:name="__Fieldmark__199_2593223862"/>
            <w:bookmarkEnd w:id="39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0" w:name="__Fieldmark__200_2593223862"/>
            <w:bookmarkStart w:id="401" w:name="__Fieldmark__200_2593223862"/>
            <w:bookmarkEnd w:id="40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819" w:hRule="atLeast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pacing w:val="8"/>
              </w:rPr>
            </w:pPr>
            <w:r>
              <w:rPr>
                <w:spacing w:val="8"/>
              </w:rPr>
              <w:t>Leiter ist in Ordnung und darf verwendet werden.</w:t>
            </w:r>
          </w:p>
          <w:p>
            <w:pPr>
              <w:pStyle w:val="Standardabsatz"/>
              <w:spacing w:before="120" w:after="120"/>
              <w:rPr>
                <w:spacing w:val="8"/>
              </w:rPr>
            </w:pPr>
            <w:r>
              <w:rPr>
                <w:spacing w:val="8"/>
              </w:rPr>
              <w:t>Unterschrift Prüfer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2" w:name="__Fieldmark__201_2593223862"/>
            <w:bookmarkStart w:id="403" w:name="__Fieldmark__201_2593223862"/>
            <w:bookmarkEnd w:id="40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4" w:name="__Fieldmark__202_2593223862"/>
            <w:bookmarkStart w:id="405" w:name="__Fieldmark__202_2593223862"/>
            <w:bookmarkEnd w:id="40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6" w:name="__Fieldmark__203_2593223862"/>
            <w:bookmarkStart w:id="407" w:name="__Fieldmark__203_2593223862"/>
            <w:bookmarkEnd w:id="40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08" w:name="__Fieldmark__204_2593223862"/>
            <w:bookmarkStart w:id="409" w:name="__Fieldmark__204_2593223862"/>
            <w:bookmarkEnd w:id="40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Standardabsatz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andardabsatz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Standardeinzug"/>
    <w:qFormat/>
    <w:pPr>
      <w:numPr>
        <w:ilvl w:val="0"/>
        <w:numId w:val="1"/>
      </w:numPr>
      <w:spacing w:before="240" w:after="120"/>
      <w:outlineLvl w:val="0"/>
    </w:pPr>
    <w:rPr>
      <w:b/>
      <w:spacing w:val="10"/>
      <w:sz w:val="28"/>
    </w:rPr>
  </w:style>
  <w:style w:type="paragraph" w:styleId="Heading2">
    <w:name w:val="Heading 2"/>
    <w:basedOn w:val="Normal"/>
    <w:next w:val="Standardeinzug"/>
    <w:qFormat/>
    <w:pPr>
      <w:numPr>
        <w:ilvl w:val="1"/>
        <w:numId w:val="1"/>
      </w:numPr>
      <w:spacing w:before="120" w:after="120"/>
      <w:outlineLvl w:val="1"/>
    </w:pPr>
    <w:rPr>
      <w:b/>
      <w:spacing w:val="10"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120" w:after="120"/>
      <w:outlineLvl w:val="2"/>
    </w:pPr>
    <w:rPr>
      <w:b/>
      <w:spacing w:val="1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trich">
    <w:name w:val="Anstrich"/>
    <w:basedOn w:val="Normal"/>
    <w:next w:val="Folgeanstrich"/>
    <w:qFormat/>
    <w:pPr>
      <w:numPr>
        <w:ilvl w:val="0"/>
        <w:numId w:val="2"/>
      </w:numPr>
      <w:ind w:left="963" w:hanging="283"/>
    </w:pPr>
    <w:rPr/>
  </w:style>
  <w:style w:type="paragraph" w:styleId="Aufzhlgbschr">
    <w:name w:val="Aufzählgübschr"/>
    <w:basedOn w:val="Normal"/>
    <w:next w:val="Anstrich"/>
    <w:qFormat/>
    <w:pPr>
      <w:spacing w:before="240" w:after="120"/>
      <w:ind w:left="1134" w:hanging="567"/>
    </w:pPr>
    <w:rPr>
      <w:b/>
    </w:rPr>
  </w:style>
  <w:style w:type="paragraph" w:styleId="Folgeanstrich">
    <w:name w:val="Folgeanstrich"/>
    <w:basedOn w:val="Anstrich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0" w:after="0"/>
    </w:pPr>
    <w:rPr>
      <w:sz w:val="16"/>
    </w:rPr>
  </w:style>
  <w:style w:type="paragraph" w:styleId="Standardabsatz">
    <w:name w:val="Standardabsatz"/>
    <w:basedOn w:val="Normal"/>
    <w:qFormat/>
    <w:pPr>
      <w:spacing w:before="0" w:after="0"/>
    </w:pPr>
    <w:rPr/>
  </w:style>
  <w:style w:type="paragraph" w:styleId="Standardeinzug">
    <w:name w:val="Standardeinzug"/>
    <w:basedOn w:val="Normal"/>
    <w:next w:val="Standardabsatzeinzug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80" w:leader="none"/>
        <w:tab w:val="left" w:pos="9219" w:leader="none"/>
        <w:tab w:val="right" w:pos="9355" w:leader="none"/>
      </w:tabs>
      <w:spacing w:before="480" w:after="120"/>
      <w:ind w:left="340" w:right="851" w:hanging="0"/>
    </w:pPr>
    <w:rPr>
      <w:b/>
    </w:rPr>
  </w:style>
  <w:style w:type="paragraph" w:styleId="Contents2">
    <w:name w:val="TOC 2"/>
    <w:basedOn w:val="Contents1"/>
    <w:next w:val="Normal"/>
    <w:pPr>
      <w:tabs>
        <w:tab w:val="left" w:pos="680" w:leader="none"/>
        <w:tab w:val="left" w:pos="1787" w:leader="none"/>
        <w:tab w:val="left" w:pos="9219" w:leader="none"/>
        <w:tab w:val="right" w:pos="9355" w:leader="none"/>
      </w:tabs>
      <w:spacing w:before="120" w:after="0"/>
      <w:ind w:left="680" w:right="851" w:hanging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BlockText">
    <w:name w:val="Block Text"/>
    <w:basedOn w:val="Normal"/>
    <w:next w:val="Blocktextabsatz"/>
    <w:qFormat/>
    <w:pPr>
      <w:jc w:val="both"/>
    </w:pPr>
    <w:rPr/>
  </w:style>
  <w:style w:type="paragraph" w:styleId="Blocktextabsatz">
    <w:name w:val="Blocktextabsatz"/>
    <w:basedOn w:val="Standardabsatz"/>
    <w:qFormat/>
    <w:pPr>
      <w:jc w:val="both"/>
    </w:pPr>
    <w:rPr>
      <w:sz w:val="22"/>
    </w:rPr>
  </w:style>
  <w:style w:type="paragraph" w:styleId="Addressee">
    <w:name w:val="Envelope Address"/>
    <w:basedOn w:val="Normal"/>
    <w:pPr>
      <w:ind w:left="368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absatzeinzug">
    <w:name w:val="Standardabsatzeinzug"/>
    <w:basedOn w:val="Standardabsatz"/>
    <w:qFormat/>
    <w:pPr>
      <w:ind w:left="567" w:hanging="0"/>
    </w:pPr>
    <w:rPr/>
  </w:style>
  <w:style w:type="paragraph" w:styleId="Unterpunkte">
    <w:name w:val="Unterpunkte"/>
    <w:basedOn w:val="Heading3"/>
    <w:next w:val="Standardeinzug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/>
  </w:style>
  <w:style w:type="paragraph" w:styleId="Einzelpunkte">
    <w:name w:val="Einzelpunkte"/>
    <w:basedOn w:val="Heading3"/>
    <w:next w:val="Standardeinzug"/>
    <w:qFormat/>
    <w:pPr>
      <w:numPr>
        <w:ilvl w:val="0"/>
        <w:numId w:val="0"/>
      </w:numPr>
      <w:tabs>
        <w:tab w:val="clear" w:pos="708"/>
        <w:tab w:val="left" w:pos="567" w:leader="none"/>
      </w:tabs>
      <w:outlineLvl w:val="9"/>
    </w:pPr>
    <w:rPr/>
  </w:style>
  <w:style w:type="paragraph" w:styleId="Definition">
    <w:name w:val="Definition"/>
    <w:basedOn w:val="Anstrich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21:00Z</dcterms:created>
  <dc:creator>Ein geschätzter Microsoft-Kunde</dc:creator>
  <dc:description/>
  <cp:keywords/>
  <dc:language>en-US</dc:language>
  <cp:lastModifiedBy>A</cp:lastModifiedBy>
  <cp:lastPrinted>1999-02-11T12:43:00Z</cp:lastPrinted>
  <dcterms:modified xsi:type="dcterms:W3CDTF">2014-08-14T10:44:00Z</dcterms:modified>
  <cp:revision>3</cp:revision>
  <dc:subject>Betriebsbegehung</dc:subject>
  <dc:title>Vordruck Bericht/ Protokoll</dc:title>
</cp:coreProperties>
</file>